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5  45230000    LUCRARI DE DRUM NCS SI NR IN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509 SEMNALIZARI VERTICALE SI ORIZONT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ALE - NR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17A1         MP.         419.000       30.22     12662.1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CAJE LONGIT TRANSV SI DIVERSE                2.88      1206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UTATE MECANIZCU VOPSEA PE SUPRAFETE        16.80      7039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ROSABILE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20908.1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419    12662.18    1206.72    7039.20       0.00     20908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7039.20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206.72 +      7039.2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190.6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206.72 +      7039.2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6.0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206.72 +      7039.2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2.5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206.72 +      7039.2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62.7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206.72 +      7039.2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3.0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1206.72 +      7039.2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10.2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419    12662.18    1482.02    7039.20       0.00     21183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509 pag    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21183.40 * 0.1000 =                           2 118.3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23301.74 * 0.0500 =                           1 165.0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24 466.8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24466.83 * 20.0% =                            4 893.3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29 360.1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4 pag    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8  45230000    REABILITARE POD PESTE PARAU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ALEA SAMBREZII - NCS SI NR IN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URMA PT.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804 SUPRASTRUCTURA - NR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                BUC.          1.000     5430.71      5430.7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RASTRUCTURA 1 BUC                          680.84       680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223.91       223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194.63       194.6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9.505        10 Total=         6530.0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D01A1         KG         1080.000        0.04        43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.ARMATURI PT.BETON ARMAT IN FUND.           0.14       151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ADIERE ELEV.INFRASTR.SUPRASTR.POD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RINZI DREPTE,CADRE ETC.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94.4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CZ0301F1       KG         1080.000        2.32      2505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FECT.ARMAT.FASONARE BARE PT.FUNDATII         0.15       16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ZOL.CONTINUI SI RADIERE IN ATEL.CENT.PC        0.14       151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2 D&gt; 16MM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1 Total=         2818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D01A1         KG          240.000        0.04         9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.ARMATURI PT.BETON ARMAT IN FUND.           0.14        33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ADIERE ELEV.INFRASTR.SUPRASTR.POD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RINZI DREPTE,CADRE ETC.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43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CZ0301F1       KG          240.000        2.32       556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FECT.ARMAT.FASONARE BARE PT.FUNDATII         0.15        36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ZOL.CONTINUI SI RADIERE IN ATEL.CENT.PC        0.14        33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2 D&gt; 16MM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626.4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4 pag    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   3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 0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0.0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0.030      104.21         3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 0.3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 0.0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  3.5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20F1         MP.           3.000        0.05         0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FALT TURNAT PE PART CAROS GROS 5 CM           0.68         2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 MECAN                                     2.21         6.6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8.8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900011          TONA          1.728      225.00       388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RA BAP16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  4 Total=          388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1.72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30.3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0.3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0.030      104.21         3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 0.3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 0.0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  3.5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20E1         MP.           3.000        0.05         0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FALT TURNAT PE PART CAROS GROS 4 CM           0.57         1.7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 MECAN                                     1.77         5.3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7.1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900011          TONA          1.656      225.00       372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RA BAP16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  4 Total=          372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4 pag    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 1.65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 29.0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9.0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CA01A1         M.C.          2.300        0.05         0.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ARE BETON SIMPLU IN FUNDATII               19.21        44.1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CONTINUE,IZOLATE)SI SOCLURI CU VOLUM           6.50        14.9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3MC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9.2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57          M.C.          2.318      169.00       391.7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20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91.7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 5.52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135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35.2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C01A1         MP.           3.780        4.80        18.1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FRAJE PT. BETOANE FUNDATII,RADIERE            5.95        22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UT. DIN PANOURI CU PLACAJ TIP P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0 Total=           40.6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IZA05B1         MP.          38.000       29.62      1125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PSITORII ANTICOROZIVE SUPRAF BETON            4.90       186.2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NC.CU LAC EPOXIGUDRON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1311.7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IFA08A1         M            15.000        0.80        1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STURI DE DILATATIE SI UMPLEREA LOR            0.47         7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80        1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31.0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E19A1         M            15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SFACERE ROST DILATATIE                        2.24        33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3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804 pag    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9.505     5430.71     680.84     223.91     194.63      6530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223.91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194.6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680.84 +       223.9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94.63 * 0.000) * 0.15800 =                107.5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680.84 +       223.9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94.63 * 0.000) * 0.00500 =                  3.4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680.84 +       223.9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94.63 * 0.000) * 0.00214 =                  1.4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680.84 +       223.9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94.63 * 0.000) * 0.05200 =                 35.4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680.84 +       223.9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94.63 * 0.000) * 0.00250 =                  1.7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680.84 +       223.9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94.63 * 0.000) * 0.00850 =                  5.7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9.505     5430.71     836.17     223.91     194.63      6685.4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6685.42 * 0.1000 =                             668.5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7353.96 * 0.0500 =                             367.7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7 721.6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7721.66 * 20.0% =                            1 544.3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9 265.9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1 pag    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01 SAPATURI MANUALE SI MECANICE -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NR - 123 MC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                M.C.        123.000        0.04         4.7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URI MANUALE SI MECANICE                    4.95       608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1.28       157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2.25       277.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048.4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04B1         M.C.         49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LIMIT.SUB 1M CU SPRIJ.        8.79       432.4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EVAC.MAN.IN PAM.CU UMID.NAT.LA ADINC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,0-1,5M T.MIJLO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32.4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C03F1         100 MC.       0.73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.MEC.CU EXC.DE 0,41-0,7 MC IN PAM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UMIDITATE NATURAL DESC.AUTO.TEREN CAT      213.75       157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57.7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56.76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167.4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67.4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 56.76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 277.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77.0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1 pag    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057       84.00         4.7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 9.0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13.8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 4.79     608.94     157.75     277.01      1048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157.75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277.0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608.94 +       157.75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77.01 * 0.000) * 0.15800 =                 96.2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608.94 +       157.75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77.01 * 0.000) * 0.00500 =                  3.0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608.94 +       157.75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77.01 * 0.000) * 0.00214 =                  1.3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608.94 +       157.75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77.01 * 0.000) * 0.05200 =                 31.6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608.94 +       157.75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77.01 * 0.000) * 0.00250 =                  1.5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608.94 +       157.75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277.01 * 0.000) * 0.00850 =                  5.1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1 pag    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 4.79     747.87     157.75     277.01      1187.4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1187.42 * 0.1000 =                             118.7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1306.16 * 0.0500 =                              65.3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1 371.4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1371.47 * 20.0% =                              274.2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1 645.7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2 pag   1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02 SPRIJINIREA MALURILOR - NR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                MP.         552.000        2.40      1324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RIJINIREA MALURILOR                           3.97      2191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1 Total=         3516.2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F05A1         MP.         552.000        2.40      1324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RIJ.MAL.CU DULAPI MET.ASEZ.ORIZ.,LAT.         3.97      2191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E MAL.&lt;1,5M LA ADINC.SUB 4M; 0,0-0,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M INTRE DULAPI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2         1 Total=         3516.2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.104     1324.80    2191.44       0.00       0.00      3516.2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191.4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346.2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191.4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10.9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191.4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4.6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191.4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113.9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191.4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5.4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191.4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18.63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2 pag   1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.104     1324.80    2691.40       0.00       0.00      4016.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4016.20 * 0.1000 =                             401.6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4417.81 * 0.0500 =                             220.8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4 638.7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4638.71 * 20.0% =                              927.7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5 566.4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3 pag   1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03 UMPLUTURA PAMANT - NR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                M.C.        338.000        0.15        49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PAMANT - COMPACTARE,                 15.66      5292.5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IERE, TRANSPORT                          2.49       842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4.68      1582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7766.9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XA03          M.C.        338.000        0.04        13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UTURA DE PAMINT                            12.69      4289.2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302.7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4A1         M.C.        135.200        0.04         5.4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ACTAREA CU MAI.DE MINA A UMPLUT.            5.13       693.5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UT.PE STRAT.CU UDAREA FIEC.STRAT DE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CM GROS.T.NECOEZIV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698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5A1         100 MC.       2.02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PACTARE CU MAI.MEC.DE 150-200KG A           52.04       105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PL.IN STRAT.DE 20-30CM EXCLUSIV UDARE       311.70       632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DIN PAM.NECOE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737.6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1A1         M.C.        135.2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IEREA CU LOPATA A PAMINT.AFINAT,         1.08       146.0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UNIFORM 10-30CM.GROS CU SFARIM.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ULG.TEREN USOR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46.0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3 pag   1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D02A1         100 MC.       2.02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AST.PAMINT AFINAT PROVENIT DIN TER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T.1 SAU 2 CU BULD.DE 65-80CP IN STRAT.      103.55       21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GROS.DE 15-20C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1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37.56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1582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582.3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368       84.00        30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58.2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89.1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49.84    5292.58     842.13    1582.36      7766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842.13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1 582.3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5292.58 +       842.1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582.36 * 0.000) * 0.15800 =                836.2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5292.58 +       842.1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582.36 * 0.000) * 0.00500 =                 26.4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5292.58 +       842.1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582.36 * 0.000) * 0.00214 =                 11.3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5292.58 +       842.1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582.36 * 0.000) * 0.05200 =                275.2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5292.58 +       842.1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582.36 * 0.000) * 0.00250 =                 13.2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5292.58 +       842.1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582.36 * 0.000) * 0.00850 =                 44.9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49.84    6500.03     842.13    1582.36      8974.3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3 pag   1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8974.36 * 0.1000 =                             897.4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9871.80 * 0.0500 =                             493.5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10 365.3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10365.39 * 20.0% =                            2 073.0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12 438.4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5 pag   1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05 CONDUCTA CANALIZ 800 MM - NR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5                ML.           4.000      358.90      1435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CANALIZARE TUB GOFRAT DN800MM          5.48        21.9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457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49A9        ML.           4.000        0.43         1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CANALIZARE TUBURI GOFRATE              0.68         2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800MM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4.4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5552215          ML.           4.200      334.11      1403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AVA PE GOFRATA DN800MM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403.2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6A1         M             0.09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PARAPETELOR SI PODETELOR               1.02         0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TALICE DE INVENTAR LA SANTURI PT.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E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0.0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000453          ML.           0.090      250.00        22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ODETE METALICE DE INVENTAR PENTRU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EE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2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5 pag   1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XCO2           ML.           4.000        0.14         0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A AVERTIZOARE DIN PVC CU FIR METALIC        0.77         3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3.6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F03A1         M             4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FECTUARE PROBA DE ETANS.LA PRES.A INST.        0.45         1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.DE APA,DIN TEVI PVC MONT.IN CANAL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USIV ARMATU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090       84.00         7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14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21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1435.60      21.93       0.00       0.00      1457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21.9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  3.4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21.9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0.1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21.9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0.0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21.9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 1.1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21.9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0.0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21.93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0.1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1435.60      26.94       0.00       0.00      1462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1462.54 * 0.1000 =                             146.2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1608.79 * 0.0500 =                              80.4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1 689.23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5 pag   1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1689.23 * 20.0% =                              337.8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2 027.0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tabs>
          <w:tab w:val="clear" w:pos="720"/>
          <w:tab w:val="center" w:pos="461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6 pag   1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06 CONDUCTA CANALIZARE PVC 500 MM -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NR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                ML.          43.000      151.80      6527.3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CANALIZARE PVC 500MM SN8               5.90       253.7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781.0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37A01+      ML.          43.000        1.62        69.6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 500 MM                          1.83        78.6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48.3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85255          ML.          45.150      133.12      6010.3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500MM SN8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010.3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6A1         M             1.50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PARAPETELOR SI PODETELOR               1.02         1.5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TALICE DE INVENTAR LA SANTURI PT.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E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000453          ML.           1.508      250.00       377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ODETE METALICE DE INVENTAR PENTRU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EE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77.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6 pag   1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XCO2           ML.          43.000        0.14         6.0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A AVERTIZOARE DIN PVC CU FIR METALIC        0.77        33.1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9.1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F03A1         M            43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FECTUARE PROBA DE ETANS.LA PRES.A INST.        0.45        19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.DE APA,DIN TEVI PVC MONT.IN CANAL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USIV ARMATU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9.3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765       84.00        64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121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185.3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1     6527.31     253.74       0.00       0.00      6781.0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53.7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 40.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53.7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1.2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53.7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0.5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53.7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13.1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53.7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0.6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53.74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2.1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1     6527.31     311.63       0.00       0.00      6838.9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6838.94 * 0.1000 =                             683.8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7522.83 * 0.0500 =                             376.1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7 898.97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6 pag   2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7898.97 * 20.0% =                            1 579.7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9 478.7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8 pag   2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6  45230000    CANALIZARE PLUVIALA - NR SI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NCS IN URMA PT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608 CONDUCTA CANALIZARE PVC 250MM -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NR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3               ML.           4.000       49.55       198.1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CANALIZARE PVC 250MM SN8               6.99        27.9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26.1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A12C1         M             4.000        0.81         3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B PVC DN=250MM SN8                            0.91         3.6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6.8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85259          ML.           4.200       36.58       153.6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A PVC DN 250MM SN8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53.6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ACE16A1         M             0.12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PARAPETELOR SI PODETELOR               1.02         0.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TALICE DE INVENTAR LA SANTURI PT.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DUCTE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0.1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7000453          ML.           0.122      250.00        30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ODETE METALICE DE INVENTAR PENTRU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EE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0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8 pag   2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XCO2           ML.           4.000        0.14         0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NDA AVERTIZOARE DIN PVC CU FIR METALIC        0.77         3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3.6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SF03A1         M             4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FECTUARE PROBA DE ETANS.LA PRES.A INST.        0.45         1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R.DE APA,DIN TEVI PVC MONT.IN CANAL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LUSIV ARMATU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1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122       84.00        10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19.3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29.5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198.18      27.95       0.00       0.00       226.1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27.95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15800 =                  4.4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27.95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500 =                  0.1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27.95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14 =                  0.0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27.95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5200 =                  1.4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27.95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250 =                  0.0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 27.95 +         0.0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0.00 * 0.000) * 0.00850 =                  0.2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198.18      34.33       0.00       0.00       232.5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232.51 * 0.1000 =                              23.2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255.76 * 0.0500 =                              12.7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268.55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608 pag   2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268.55 * 20.0% =                               53.7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  322.2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7 pag   2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3  45000000    CANALIZARE PLUVIALA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317 INLOCUIRE CANAL PLUVIAL - NR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7               ML.         304.000      320.57     97453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LOCUIRE CANAL PLUVIAL COLECTOR               25.57      7771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CTANGULAR                                    56.03     17034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24.61      7482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7         5 Total=       129743.0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T07D1         M.C.         92.56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LAREA ZIDURILOR DIN PIATRA EXECUTATE       32.19      2979.5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MORTAR DE VAR GRAS SAU MIXT VOLU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ESTE 3MC *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979.5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185.12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546.1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46.1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185.12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301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01.7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04B1         M.C.         96.8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LIMIT.SUB 1M CU SPRIJ.        8.79       850.8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I EVAC.MAN.IN PAM.CU UMID.NAT.LA ADINC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,0-1,5M T.MIJLO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50.8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7 pag   2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174.24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514.0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14.0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174.24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 850.2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50.2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PI06A1         BUC.        304.000       12.48      3793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ELEM.PREF.DIN BETON ARMAT CU           7.38      2243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CARAUA PE PNEURI DE 9,9 TF                   54.90     16689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6         5 Total=        22727.0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566544          ML.         242.000      300.00     7260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MENT PREFABRICAT BETON ARMAT INCHIS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M INTER 80X80 CM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72600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566545          ML.          62.000      324.00     2008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MENT PREFABRICAT BETON ARMAT INCHIS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N INT 100X100 CM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20088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4A54        TONA        235.59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.SEMIFABR. CU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UTOREMORCHERE CU REMORCI TREILER SUB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0T PE DIS.54 KM.*                             21.06      4961.5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961.5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A1         M.C.         43.560       18.45       803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(BALAST)CILINDR CU FUNCT         7.38       321.4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 IZOL AERISIRE ANTCAP CU         7.92       345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NERE MANUAL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470.1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  97.08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  943.6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943.6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7 pag   2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10.10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425.6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25.6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2.000       84.00       168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316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484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5.170    97453.60    7771.96   17034.60    7482.86    129743.0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17034.60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7 482.8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7771.96 +     17034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7482.86 * 0.000) * 0.15800 =              1 227.9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7771.96 +     17034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7482.86 * 0.000) * 0.00500 =                 38.8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7771.96 +     17034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7482.86 * 0.000) * 0.00214 =                 16.6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7771.96 +     17034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7482.86 * 0.000) * 0.05200 =                404.1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7771.96 +     17034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7482.86 * 0.000) * 0.00250 =                 19.4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7771.96 +     17034.60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7482.86 * 0.000) * 0.00850 =                 66.0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5.170    97453.60    9545.06   17034.60    7482.86    131516.1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31516.12 * 0.1000 =                          13 151.6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44667.73 * 0.0500 =                           7 233.3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151 901.1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151901.12 * 20.0% =                           30 380.22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317 pag   2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182 281.3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1 pag   2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01 FREZARE - NR - 762 MP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1                MP.         762.000        0.02        18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EZARE SI DECAPARE STRAT BETON DE              3.84      2926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MENT DEGRADATA                               10.65      8111.5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47       356.3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11412.7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G05A2         MP.         257.81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EZAREA SUPRAFETELOR DE MIXTURI                2.95       760.5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FALTICE 15 CM                                21.14      5450.1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6210.7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85.079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250.9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50.9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85.079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138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38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T09F1         M.C.          2.971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LAREA CU MIJLOACE MECANICE A               26.08        77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ULUI SIMPLU DIN FUNDATII SI               11.60        34.4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VATII *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11.9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1 pag   2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 6.53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19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9.2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 6.53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 10.6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0.6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G05A2         MP.         504.18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EZAREA SUPRAFETELOR DE MIXTURI                0.59       297.4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FALTICE 3 CM                                  4.23      2132.7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430.1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33.27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98.1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98.1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33.27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 54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4.2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RPCT09F1         M.C.         42.599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MOLAREA CU MIJLOACE MECANICE A               26.08      1110.9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ULUI SIMPLU DIN FUNDATII SI               11.60       494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VATII *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605.1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93.71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276.4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76.4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05        TONA         93.71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 KM.                                    1.63       152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52.7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1 pag   3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221       84.00        18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34.9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53.5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18.56    2926.35    8111.51     356.33     11412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7581.11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530.40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356.3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926.35 +      8111.5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356.33 * 0.000) * 0.15800 =                462.3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926.35 +      8111.5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356.33 * 0.000) * 0.00500 =                 14.6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926.35 +      8111.5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356.33 * 0.000) * 0.00214 =                  6.2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926.35 +      8111.5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356.33 * 0.000) * 0.05200 =                152.1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926.35 +      8111.5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356.33 * 0.000) * 0.00250 =                  7.3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926.35 +      8111.51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356.33 * 0.000) * 0.00850 =                 24.8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1 pag   3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18.56    3593.97    8111.51     356.33     12080.3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2080.38 * 0.1000 =                           1 208.0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13288.41 * 0.0500 =                             664.4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13 952.8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13952.83 * 20.0% =                            2 790.5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16 743.40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                                         139702 pag   3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02 SAPATURI IN PLATF STRAZII-NR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                M.C.        139.400        0.05         7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URI IN PLATFORMA STRAZII PANA LA           0.94       130.7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TA DE FUNDARE PARCARI SI TROTUARE             1.92       268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8.78      1224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631.0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C03F1         100 MC.       1.25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AT.MEC.CU EXC.DE 0,41-0,7 MC IN PAM.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UMIDITATE NATURAL DESC.AUTO.TEREN CAT      213.75       268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68.2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A01A1         M.C.         13.9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P.MAN.IN SPATII INTINSE IN PAM.CU             3.07        42.6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MID.NAT.ARUNC.IN DEPOZ.SAU VEHIC.LA H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0,6M T.USOR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42.6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I1AA01A1      TONA         25.02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RCAREA MATERIALELOR,GRUPA A-GRELE SI        2.95        73.8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RUNTE,PRIN ARUNCARE RAMPA-VAGON CATEG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 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73.8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250.92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1224.4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224.4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2 pag   3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090       84.00         7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 14.2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21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 7.56     130.72     268.26    1224.49      1631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268.26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1 224.4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30.72 +       268.2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224.49 * 0.000) * 0.15800 =                 20.6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30.72 +       268.2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224.49 * 0.000) * 0.00500 =                  0.6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30.72 +       268.2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224.49 * 0.000) * 0.00214 =                  0.2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30.72 +       268.2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224.49 * 0.000) * 0.05200 =                  6.8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30.72 +       268.2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224.49 * 0.000) * 0.00250 =                  0.3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130.72 +       268.26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1224.49 * 0.000) * 0.00850 =                  1.1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2 pag   3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0        7.56     160.55     268.26    1224.49      1660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1660.85 * 0.1000 =                             166.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1826.94 * 0.0500 =                              91.3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1 918.28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1918.28 * 20.0% =                              383.6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2 301.9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3 pag   3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03 AMENAJARE PARCARI - NR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4                MP.        1149.000       77.06     88546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ENAJARE PARCARI                               2.23      2565.3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17.58     20198.5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17.78     20428.9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660       758 Total=       131739.8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J01B1         MP.        1149.000        2.41      2769.0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ABILIZAREA STRAT FORMA                        0.15       172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23      6009.2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8         9 Total=         8950.7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28.72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1209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209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B1         M.C.        229.800       18.45      4239.8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 CILINDRATE CU FUNC              2.36       542.3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IZOLAT AERISIRE SI              12.48      2867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TICAP CU ASTER MEC BALAST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7650.0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 512.15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 4978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4978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3 pag   3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53.31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2245.5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245.5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Z01A1         MP.        1149.000        4.71      5411.7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ABILIZARE AGREGATE 5%                         0.15       172.3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5.23      6009.2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17        20 Total=        11593.4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28.72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1209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209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B1         M.C.        172.350       18.45      3179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 CILINDRATE CU FUNC              2.36       406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IZOLAT AERISIRE SI              12.48      2150.9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TICAP CU ASTER MEC BALAST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5737.5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 384.11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 3733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733.6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39.98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1684.1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684.1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1149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34.4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4.4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11.490      104.21      1197.3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147.0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24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1 Total=         1368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3 pag   3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2B1         TONA        165.456        0.37        61.2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LEGAT BINDER DE CRIB EXEC LA CALD         2.64       436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STERNERE MECANICA                           9.02      1492.4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990.4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25511          TONA        165.456      209.00     34580.3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RA ASFALTICA BAD20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397 Total=        34580.3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165.45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2903.7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903.7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523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22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2.0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1149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34.4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4.4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11.490      104.21      1197.3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147.0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24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1 Total=         1368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6I1         MP.        1149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BRAC BET ASF CU AGREGAT MARUNT EXEC LA        0.37       425.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D IN GROSIME DE 5 CM CU ASTERN               1.35      1551.1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CANICA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976.2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625512          TONA        137.880      260.00     35848.8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XTUTA ASFALTICA MAS16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2.400       331 Total=        35848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3 pag   38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137.88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2419.7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419.7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523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22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2.0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F24A1         BUC.          0.730       84.00        61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NALIZARE RUTIERA ASIG CONTINU              158.24       115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RCULATIEI IN TIMP EXECUT LUCRARI CU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ICATOARE METALICE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176.8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57.881    88546.94    2565.37   20198.59   20428.92    131739.8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5113.05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15085.54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20 428.92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565.37 +     20198.5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0428.92 * 0.000) * 0.15800 =                405.3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565.37 +     20198.5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0428.92 * 0.000) * 0.00500 =                 12.8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565.37 +     20198.5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0428.92 * 0.000) * 0.00214 =                  5.4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565.37 +     20198.5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0428.92 * 0.000) * 0.05200 =                133.4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565.37 +     20198.5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0428.92 * 0.000) * 0.00250 =                  6.4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2565.37 +     20198.59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20428.92 * 0.000) * 0.00850 =                 21.81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57.881    88546.94    3150.63   20198.59   20428.92    132325.0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3 pag   39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32325.07 * 0.1000 =                          13 232.5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45557.58 * 0.0500 =                           7 277.88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152 835.46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152835.46 * 20.0% =                           30 567.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183 402.5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4 pag   40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04 TROTUARE-INCLUSIV BORDURI NR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6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5                MP.         407.000      344.65    140272.7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OTUARE, PISTE DE CICLISTI, INCLUSIV           7.83      3187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ORDURILE AFERENTE                              4.80      1954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14.06      5723.5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239        97 Total=       151137.8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A1         M.C.         40.700       18.45       750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(BALAST)CILINDR CU FUNCT         7.38       300.3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 IZOL AERISIRE ANTCAP CU         7.92       322.3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NERE MANUAL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373.6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  90.708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  881.6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81.6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9.443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397.7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97.7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11A1         M.C.         40.700       66.61      2711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FUND,REPROF P SPARTA PT DRUM CU          11.50       468.0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NERE MANUALA EXEC CU IMPANARE SI          10.44       424.9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NOROIRE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3603.9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4 pag   41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20        TONA         83.75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20 KM.                                   6.50       544.3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44.3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19.797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347.4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347.4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10.175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428.5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28.5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1A1         MP.         716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RATIREA PT APLIC IMBRAC SAU TRATAM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ITUM A STRATSUPORT DIN BET CIM SAU PAV         0.03        21.4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ATRA BITUMATE MEC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21.4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02D1         100 MP.       7.160      104.21       746.1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ORS SUPRAF STRAT BAZA SAU IMBRAC EXIST       12.80        91.6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VEDER APLIC STRAT UZ MIX ASF CU              2.12        15.1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MULSIE CATIONICA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50         0 Total=          852.9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B16D1         MP.         716.000        0.04        28.6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BRAC BET ASF CU AGREGAT MARUNT EXEC LA        0.74       529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D IN GROS DE 4,0CM ASTERN MANUALA            0.51       365.1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923.6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000004          TONA         68.736      249.00     17115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A8 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1.000        69 Total=        17115.2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68.73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1206.3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1206.3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4 pag   42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32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13.7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3.7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E11A1         M           827.000        8.52      7046.0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ORD MICI PREF BETON 10 X 15 CM PT              1.88      1554.7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CADR TROTUARESPATII VERZI ALEI ASEZ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UND BETON 10 X 20 C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34        28 Total=         8600.8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100945          M.C.         16.540      159.00      2629.8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ETON DE CIMENT B 150 STAS 3622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2629.8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6A54        TONA         39.69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BETONULUI-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RTARULUI CU AUTOBETONIERA DE 5,5 MC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54 KM                                    24.50       972.5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972.5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54        TONA         29.772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54 KM.                                  17.55       522.5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522.5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A06A1         M.C.         13.000       18.45       239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AT AGREG NAT(BALAST)CILINDR CU FUNCT         7.38        95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ZIST FILTRANT IZOL AERISIRE ANTCAP CU         7.92       102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NERE MANUAL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438.7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30        TONA         28.974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30 KM.                                   9.72       281.6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281.6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3.016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127.0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127.0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4 pag   43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 DE16B1         BUC.        130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NTAREA LA RIGOLE SANTURI A ELEM PREF          1.13       146.9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N BETON ARM VOL INTRE O,02MC/BUC SI 0,        5.40       702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0MC/BUC INCLUS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848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2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2800000          BUC.        130.000      838.50    109005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GOLA ECHIPATA CU GRATAR CAROSABIL 1M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109005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97.212   140272.74    3187.50    1954.03    5723.56    151137.8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1954.03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5 723.5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187.50 +      1954.0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723.56 * 0.000) * 0.15800 =                503.63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187.50 +      1954.0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723.56 * 0.000) * 0.00500 =                 15.9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187.50 +      1954.0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723.56 * 0.000) * 0.00214 =                  6.8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187.50 +      1954.0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723.56 * 0.000) * 0.05200 =                165.7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187.50 +      1954.0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723.56 * 0.000) * 0.00250 =                  7.97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3187.50 +      1954.03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5723.56 * 0.000) * 0.00850 =                 27.09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97.212   140272.74    3914.70    1954.03    5723.56    151865.0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51865.04 * 0.0880 =                          13 364.1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165229.16 * 0.0500 =                           8 261.46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173 490.6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173490.62 * 20.0% =                           34 698.12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4 pag   44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208 188.74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6 pag   45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ivul:  0139  45000000    MODERNIZARE STADA KOS KAROLY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MUN SF GHEORGHE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Obiectul:    0007  45230000    PARCARI, TROTUARE SI ZONE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VERZI-NCS SI NR IN URMA PT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Deviz oferta 139706 AMENAJARE SPATII VERZI - NR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tegoria de lucrari: 0139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turile sunt exprimate in RON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6                MP.          78.000        3.73       291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ENAJARE SPATII VERZI                          3.09       241.3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29        22.8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1.30       101.3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656.7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H03A1         M.C.          7.8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TRAGEREA PAM.NECESAR AMENAJARII               5.78        45.0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ATIILOR VERZI,CU PASTRAREA STRUCTURII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.MIJLOCIU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45.0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3804287          M.C.          7.800       35.00       273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amant vegetal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273.0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1A15        TONA         14.04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UL RUTIER AL MATERIALELOR,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IFABRICATELOR CU AUTOBASCULANTA P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ST.= 15 KM.                                   4.88        68.5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68.5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H04A1         MP.          78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BILIZAREA MAN.TEREN PT.PRIZA STRAT            1.19        92.8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EGET.NIVELARE SI FINISARE TEREN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BILIZAT T.MIJL.ADINC.10C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92.8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6 pag   46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E04A1         100 MP.       0.78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IVELAREA SUPR.TEREN.SI PLATF.DE TERASM.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EC.CU BULDOZ.PE TRACT.65-80 CP IN            11.88         9.2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REN CATEG.1 SI 2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 9.27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E02B1         100 MP.       0.78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NISAREA MANUALA A PLATFORMELOR,IN T.         25.15        19.6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JLOCIU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9.6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7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H05A1         MP.          78.00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TERNEREA PAM.VEGETAL PE TEREN CU PANTA        0.70        54.6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20%,IN STRAT.UNIFORME CU GROSIMEA DE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CM                                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54.6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8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H09C1         100 MP.       0.780       23.00        17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MANAREA GAZONULUI PE SUPRAFETE               33.28        25.9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ALUZURILOR CU 1KG SAMINTA PE 100 MP 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1         0 Total=           43.9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09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SH12B1         100 MP.       0.780        0.40         0.3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DAREA SUPRAFETELOR CU FURTUNUL DE LA           4.20         3.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ISTERNA                                       17.37        13.5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17.1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&gt;&gt;&gt; componenta 010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  TRA05A54        TONA          0.780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ANSPORT RUTIER MATERIALE,SEMIFABRICATE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U AUTOVEHIC.SPECIALE(CISTERNA,BETON,           0.00         0.0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TC) PE DIST DE 54                             42.12        32.8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0.000         0 Total=           32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9      291.25     241.36      22.82     101.37       656.7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n care: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termice   =       0.00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aloare aferenta utilaje electrice =      22.82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101.37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41.36 +        22.8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01.37 * 0.000) * 0.15800 =                 38.13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 xml:space="preserve">139706 pag   47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41.36 +        22.8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01.37 * 0.000) * 0.00500 =                  1.2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ACCIDENTE SI BOLI PROFESIONAL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41.36 +        22.8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01.37 * 0.000) * 0.00214 =                  0.5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SIGURARE DE SANATATE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41.36 +        22.8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01.37 * 0.000) * 0.05200 =                 12.55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GARANTARE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41.36 +        22.8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01.37 * 0.000) * 0.00250 =                  0.6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NUASS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(      241.36 +        22.82 * 0.000 +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101.37 * 0.000) * 0.00850 =                  2.0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.009      291.25     296.42      22.82     101.37       711.85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711.85 * 0.1000 =                              71.1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783.04 * 0.0500 =                              39.15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822.1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822.19 * 20.0% =                              164.44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  986.63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4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2:00Z</dcterms:created>
  <dc:creator>Devize</dc:creator>
  <dc:description/>
  <dc:language>en-US</dc:language>
  <cp:lastModifiedBy>Devize</cp:lastModifiedBy>
  <dcterms:modified xsi:type="dcterms:W3CDTF">2016-06-07T11:22:00Z</dcterms:modified>
  <cp:revision>2</cp:revision>
  <dc:subject/>
  <dc:title/>
</cp:coreProperties>
</file>